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085800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4766939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1293376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